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87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789" w:leader="none"/>
        </w:tabs>
        <w:ind w:left="87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789" w:leader="none"/>
        </w:tabs>
        <w:ind w:left="87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8789" w:leader="none"/>
        </w:tabs>
        <w:ind w:left="87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очанский район»</w:t>
      </w:r>
    </w:p>
    <w:p>
      <w:pPr>
        <w:pStyle w:val="Normal"/>
        <w:tabs>
          <w:tab w:val="clear" w:pos="708"/>
          <w:tab w:val="left" w:pos="8789" w:leader="none"/>
        </w:tabs>
        <w:ind w:left="87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мая 2018 г.</w:t>
      </w:r>
    </w:p>
    <w:p>
      <w:pPr>
        <w:pStyle w:val="Normal"/>
        <w:tabs>
          <w:tab w:val="clear" w:pos="708"/>
          <w:tab w:val="left" w:pos="8789" w:leader="none"/>
        </w:tabs>
        <w:ind w:left="87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36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к муниципальной программе Корочанск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«Совершенствование и развитие транспортной  систем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и дорожной сети Корочанского района на 2015-2020 годы»</w:t>
      </w:r>
    </w:p>
    <w:p>
      <w:pPr>
        <w:pStyle w:val="Normal"/>
        <w:tabs>
          <w:tab w:val="clear" w:pos="708"/>
          <w:tab w:val="left" w:pos="540" w:leader="none"/>
        </w:tabs>
        <w:ind w:hanging="16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hanging="1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сновных мероприятий и показателей муниципальной программы</w:t>
      </w:r>
    </w:p>
    <w:p>
      <w:pPr>
        <w:pStyle w:val="Normal"/>
        <w:tabs>
          <w:tab w:val="clear" w:pos="708"/>
          <w:tab w:val="left" w:pos="540" w:leader="none"/>
        </w:tabs>
        <w:ind w:hanging="16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вершенствование и развитие транспортной  системы и дорожной сети Корочанского района на 2015-2020 годы»</w:t>
      </w:r>
    </w:p>
    <w:p>
      <w:pPr>
        <w:pStyle w:val="Normal"/>
        <w:tabs>
          <w:tab w:val="clear" w:pos="708"/>
          <w:tab w:val="left" w:pos="540" w:leader="none"/>
        </w:tabs>
        <w:ind w:hanging="1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588"/>
        <w:gridCol w:w="720"/>
        <w:gridCol w:w="900"/>
        <w:gridCol w:w="1732"/>
        <w:gridCol w:w="1708"/>
        <w:gridCol w:w="3381"/>
        <w:gridCol w:w="720"/>
        <w:gridCol w:w="720"/>
        <w:gridCol w:w="680"/>
        <w:gridCol w:w="720"/>
        <w:gridCol w:w="720"/>
        <w:gridCol w:w="720"/>
      </w:tblGrid>
      <w:tr>
        <w:trPr>
          <w:tblHeader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программы, подпрограммы и основных мероприят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-ный исполнитель, соисполни-тель, участник программы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финансирова-ния мероприятия    за срок реализации программы, тыс. рублей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показателя, единица измерения</w:t>
            </w:r>
          </w:p>
        </w:tc>
        <w:tc>
          <w:tcPr>
            <w:tcW w:w="4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blHeader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р-шение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                                                                                                                                               Короча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Совершенствование и развит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ой системы и дорожной сети Корочанского района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дминистрация  муниципаль-ного района «Корочанский район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07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втомобильных дорог местного значения, относящихся к улично-дорожной сети населенных пунктов, соответствующих нормативным требованиям  к транспортно- эксплуатационным показателям, в общей протяженности автомобильных дорог, в процен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тота автомобильных дорог местного значения с твердым покрытием, относящихся к улично-дорожной сети      населенных пунктов, на 1000 кв. км территории, к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0"/>
              <w:ind w:left="-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отремонтированных автодорог местного значения, относящихся к улично-дорожной сети, проездов, дворовых территорий         многоквартирных домов в населенных пунктах района, км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0"/>
              <w:ind w:left="-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транспортом общего пользования,  млн. пасс.- к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1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вершенствование и развитие дорожной се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униципаль-ного района «Корочанский район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3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0"/>
              <w:ind w:left="-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ротяженность отремонтированных автодорог местного значения, относящихся к улично-дорожной сети,  проездов, дворовых территорий 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0"/>
              <w:ind w:left="-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х домов в населенных пунктах района, км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0"/>
              <w:ind w:left="-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0"/>
              <w:ind w:left="-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«Обеспечение сохранности существующей сети автодорог местного значения, относящих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улично-дорожной сети населенных пунктов района»</w:t>
            </w:r>
          </w:p>
        </w:tc>
      </w:tr>
      <w:tr>
        <w:trPr>
          <w:trHeight w:val="278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</w:t>
              <w:br/>
              <w:t>мероприятие 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ржание и ремонт автомобильных  дорог местного значения и искусственны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й на них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ящихся  к улично-дорожной сети населенных пунктов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 муниципаль-ного района «Корочан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0"/>
              <w:ind w:left="-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автодорог и мостов местного значения, относящихся к улично-дорожной сети населенных пунктов района, подлежащих содержанию, к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. «Улучшение  транспортно- эксплуатационных характеристик и потребительских свойств автодоро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 целью снижения транспортных издержек»</w:t>
            </w:r>
          </w:p>
        </w:tc>
      </w:tr>
      <w:tr>
        <w:trPr>
          <w:trHeight w:val="33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</w:t>
              <w:br/>
              <w:t>мероприятие 1.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питальный ремонт и ремонт автомобильных дорог местного значения, относящихся  к улично-дорожной сети, проездов, дворовых территорий многоквартирных домов в населенных пунктах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 муниципаль-ного района «Корочанский район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0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автодорог местного значения, относящихся  к улично-дорожной сети, проездов, дворовых территори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х домов в  населенных пунктов района, подлежащих капитальному ремонту и ремонту, к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вершенствование и развитие транспортной системы Корочан-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 муниципаль-ного района «Корочанский район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0"/>
              <w:ind w:left="-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7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0"/>
              <w:ind w:left="-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сажирооборот транспортом общего пользования, 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0"/>
              <w:ind w:left="-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пасс.-км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before="0" w:after="0"/>
              <w:ind w:left="-20" w:hanging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«Создание условий для организации транспортного обслуживания населения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</w:t>
            </w:r>
          </w:p>
          <w:p>
            <w:pPr>
              <w:pStyle w:val="Normal"/>
              <w:ind w:left="-212" w:right="-294" w:firstLine="2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в пригородном  межмуниципальном сообщ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униципаль-ного района «Корочанский район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34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жмуниципальных пригородных маршрутов, 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</w:t>
              <w:br/>
              <w:t>мероприятие 2.2.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на внутримуниципальном пригородном сообщении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 муниципаль-ного района «Корочанский район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29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городных внутримуниципальных маршрутов, 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rmal"/>
        <w:numPr>
          <w:ilvl w:val="0"/>
          <w:numId w:val="0"/>
        </w:numPr>
        <w:ind w:left="8931" w:right="-23" w:hanging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vanish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vanish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931" w:right="-23" w:hanging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8931" w:hanging="0"/>
        <w:jc w:val="center"/>
        <w:rPr/>
      </w:pPr>
      <w:r>
        <w:rPr>
          <w:b/>
          <w:sz w:val="28"/>
          <w:szCs w:val="28"/>
        </w:rPr>
        <w:t>к муниципальной программе Корочанского района «Совершенствование и развитие транспортной системы и дорожной сети Корочанского района на 2015-2020 годы»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right="-2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right="-2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есурсное обеспечение и прогнозная (справочная) оценка расходов на реализацию </w:t>
      </w:r>
    </w:p>
    <w:p>
      <w:pPr>
        <w:pStyle w:val="ConsPlusNormal"/>
        <w:ind w:right="-2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новных мероприятий муниципальной программы района из различных источников финансирования</w:t>
      </w:r>
    </w:p>
    <w:p>
      <w:pPr>
        <w:pStyle w:val="ConsPlusNormal"/>
        <w:ind w:right="-23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53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8"/>
        <w:gridCol w:w="3506"/>
        <w:gridCol w:w="2261"/>
        <w:gridCol w:w="1525"/>
        <w:gridCol w:w="1100"/>
        <w:gridCol w:w="34"/>
        <w:gridCol w:w="956"/>
        <w:gridCol w:w="33"/>
        <w:gridCol w:w="964"/>
        <w:gridCol w:w="15"/>
        <w:gridCol w:w="978"/>
        <w:gridCol w:w="15"/>
        <w:gridCol w:w="978"/>
        <w:gridCol w:w="15"/>
        <w:gridCol w:w="1085"/>
        <w:gridCol w:w="15"/>
      </w:tblGrid>
      <w:tr>
        <w:trPr>
          <w:tblHeader w:val="true"/>
          <w:trHeight w:val="647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го 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,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точники финансирования </w:t>
            </w:r>
          </w:p>
        </w:tc>
        <w:tc>
          <w:tcPr>
            <w:tcW w:w="7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расхо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тыс. рублей), год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trHeight w:val="646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-2020 г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5" w:firstLine="7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5" w:firstLine="7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17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Совершенствование и развитие транспортной системы и дорожной сети Корочанского района на 2015-2020 год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5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1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9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5</w:t>
            </w:r>
          </w:p>
        </w:tc>
      </w:tr>
      <w:tr>
        <w:trPr>
          <w:trHeight w:val="299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йонный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2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22</w:t>
            </w:r>
          </w:p>
        </w:tc>
      </w:tr>
      <w:tr>
        <w:trPr>
          <w:trHeight w:val="217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</w:tr>
      <w:tr>
        <w:trPr>
          <w:trHeight w:val="297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1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«Совершенствование и    </w:t>
            </w:r>
          </w:p>
          <w:p>
            <w:pPr>
              <w:pStyle w:val="Normal"/>
              <w:ind w:right="-30"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звитие дорожной сет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6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9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2</w:t>
            </w:r>
          </w:p>
        </w:tc>
      </w:tr>
      <w:tr>
        <w:trPr>
          <w:trHeight w:val="310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йонный 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3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2</w:t>
            </w:r>
          </w:p>
        </w:tc>
      </w:tr>
      <w:tr>
        <w:trPr>
          <w:trHeight w:val="301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004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color w:val="000000"/>
              </w:rPr>
            </w:pPr>
            <w:r>
              <w:rPr>
                <w:color w:val="000000"/>
              </w:rPr>
              <w:t>5599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5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1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1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19" w:hRule="atLeast"/>
          <w:cantSplit w:val="true"/>
        </w:trPr>
        <w:tc>
          <w:tcPr>
            <w:tcW w:w="15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а 1. «Обеспечение сохранности существующей сети автодорог местного значения, относящихс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 улично-дорожной сети населенных пунктов района»</w:t>
            </w:r>
          </w:p>
        </w:tc>
      </w:tr>
      <w:tr>
        <w:trPr>
          <w:trHeight w:val="459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      </w:t>
            </w:r>
          </w:p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е 1.1.</w:t>
            </w:r>
          </w:p>
          <w:p>
            <w:pPr>
              <w:pStyle w:val="Normal"/>
              <w:ind w:right="-30" w:firstLine="7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Содержание и ремонт автомобильных дорог местного значения и искусственных сооружений на них, относящихся  к улично-дорожной сети населенных пунктов района</w:t>
            </w:r>
          </w:p>
          <w:p>
            <w:pPr>
              <w:pStyle w:val="Normal"/>
              <w:ind w:right="-30" w:hanging="0"/>
              <w:rPr/>
            </w:pPr>
            <w:r>
              <w:rPr/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3</w:t>
            </w:r>
          </w:p>
        </w:tc>
      </w:tr>
      <w:tr>
        <w:trPr>
          <w:trHeight w:val="256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йонный 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3</w:t>
            </w:r>
          </w:p>
        </w:tc>
      </w:tr>
      <w:tr>
        <w:trPr>
          <w:trHeight w:val="323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1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1" w:hRule="atLeast"/>
          <w:cantSplit w:val="true"/>
        </w:trPr>
        <w:tc>
          <w:tcPr>
            <w:tcW w:w="15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а 2. «Улучшение транспортно-эксплуатационных характеристик и потребительских свойств автодорог </w:t>
            </w:r>
          </w:p>
          <w:p>
            <w:pPr>
              <w:pStyle w:val="Normal"/>
              <w:ind w:firstLine="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целью снижения транспортных издержек»</w:t>
            </w:r>
          </w:p>
        </w:tc>
      </w:tr>
      <w:tr>
        <w:trPr>
          <w:trHeight w:val="475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      </w:t>
            </w:r>
          </w:p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е 1.2.</w:t>
            </w:r>
          </w:p>
          <w:p>
            <w:pPr>
              <w:pStyle w:val="Normal"/>
              <w:ind w:right="-30" w:firstLine="7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color w:val="000000"/>
              </w:rPr>
              <w:t>Капитальный ремонт и ремонт автомобильных дорог местного значения, относящихся  к улично-дорожной сети, проездов, дворовых территорий многоквартирных домов в населенных пунктах района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4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5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7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4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9</w:t>
            </w:r>
          </w:p>
        </w:tc>
      </w:tr>
      <w:tr>
        <w:trPr>
          <w:trHeight w:val="403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йонный 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3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9</w:t>
            </w:r>
          </w:p>
        </w:tc>
      </w:tr>
      <w:tr>
        <w:trPr>
          <w:trHeight w:val="513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004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color w:val="000000"/>
              </w:rPr>
            </w:pPr>
            <w:r>
              <w:rPr>
                <w:color w:val="000000"/>
              </w:rPr>
              <w:t>5599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5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592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01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37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2 </w:t>
            </w:r>
          </w:p>
          <w:p>
            <w:pPr>
              <w:pStyle w:val="Normal"/>
              <w:ind w:right="-30" w:firstLine="7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овершенствование и развитие транспортной системы Корочанского района»</w:t>
            </w:r>
          </w:p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3</w:t>
            </w:r>
          </w:p>
        </w:tc>
      </w:tr>
      <w:tr>
        <w:trPr>
          <w:trHeight w:val="23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йонный 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</w:tr>
      <w:tr>
        <w:trPr>
          <w:trHeight w:val="379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</w:tr>
      <w:tr>
        <w:trPr>
          <w:trHeight w:val="240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91" w:hRule="atLeast"/>
          <w:cantSplit w:val="true"/>
        </w:trPr>
        <w:tc>
          <w:tcPr>
            <w:tcW w:w="15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«Создание условий для организации транспортного обслуживания населения»</w:t>
            </w:r>
          </w:p>
        </w:tc>
      </w:tr>
      <w:tr>
        <w:trPr>
          <w:trHeight w:val="180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      </w:t>
            </w:r>
          </w:p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е 2.1.</w:t>
            </w:r>
          </w:p>
          <w:p>
            <w:pPr>
              <w:pStyle w:val="Normal"/>
              <w:ind w:right="-30" w:firstLine="7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21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транспортного обслуживания населения в</w:t>
            </w:r>
          </w:p>
          <w:p>
            <w:pPr>
              <w:pStyle w:val="Normal"/>
              <w:ind w:left="-212" w:right="21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городном  </w:t>
            </w:r>
          </w:p>
          <w:p>
            <w:pPr>
              <w:pStyle w:val="Normal"/>
              <w:ind w:left="-212" w:right="21" w:firstLine="21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жмуниципальном сообщении  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</w:tr>
      <w:tr>
        <w:trPr>
          <w:trHeight w:val="34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йонный 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</w:tr>
      <w:tr>
        <w:trPr>
          <w:trHeight w:val="34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33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ное      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b/>
                <w:color w:val="000000"/>
              </w:rPr>
              <w:t>мероприятие 2.2.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транспортного обслуживания населения на внутримуниципальном пригородном сообщении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5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00</w:t>
            </w:r>
          </w:p>
        </w:tc>
      </w:tr>
      <w:tr>
        <w:trPr>
          <w:trHeight w:val="301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йонный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2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00</w:t>
            </w:r>
          </w:p>
        </w:tc>
      </w:tr>
      <w:tr>
        <w:trPr>
          <w:trHeight w:val="383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50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</w:tr>
    </w:tbl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left="10080"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к муниципальной программе  Корочанского района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Совершенствование и развитие транспортной системы 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рожной сети Корочанского района на 2015-2020 годы»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 счет средств местного бюджета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</w:r>
    </w:p>
    <w:tbl>
      <w:tblPr>
        <w:tblW w:w="15224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2520"/>
        <w:gridCol w:w="2268"/>
        <w:gridCol w:w="972"/>
        <w:gridCol w:w="1080"/>
        <w:gridCol w:w="900"/>
        <w:gridCol w:w="1169"/>
        <w:gridCol w:w="850"/>
        <w:gridCol w:w="1020"/>
        <w:gridCol w:w="770"/>
        <w:gridCol w:w="880"/>
        <w:gridCol w:w="815"/>
      </w:tblGrid>
      <w:tr>
        <w:trPr>
          <w:tblHeader w:val="true"/>
          <w:trHeight w:val="5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Наименование  </w:t>
              <w:br/>
              <w:t xml:space="preserve">муниципальной программы, </w:t>
              <w:br/>
              <w:t xml:space="preserve">подпрограммы,   </w:t>
              <w:br/>
              <w:t xml:space="preserve">основного </w:t>
              <w:br/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, </w:t>
              <w:br/>
              <w:t>участники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ы (тыс. рублей),  </w:t>
              <w:br/>
              <w:t xml:space="preserve">           годы</w:t>
            </w:r>
          </w:p>
        </w:tc>
      </w:tr>
      <w:tr>
        <w:trPr>
          <w:tblHeader w:val="true"/>
          <w:trHeight w:val="10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РБ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7"/>
                <w:szCs w:val="27"/>
              </w:rPr>
              <w:t xml:space="preserve">Рз, </w:t>
              <w:br/>
              <w:t>П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5" w:firstLine="7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>
          <w:trHeight w:val="59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Муниципальная    </w:t>
              <w:br/>
              <w:t xml:space="preserve">программа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</w:t>
            </w:r>
            <w:r>
              <w:rPr>
                <w:b/>
              </w:rPr>
              <w:t>Муниципальная программа «Совершенствование и развитие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ранспортной системы и дорожной сети Корочанского района на 2015-     2020 годы</w:t>
            </w:r>
            <w:r>
              <w:rPr>
                <w:b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 числе: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6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6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329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622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 муниципального района «Корочанский район</w:t>
            </w:r>
            <w:r>
              <w:rPr>
                <w:rFonts w:cs="Times New Roman;Times New Roman" w:ascii="Times New Roman;Times New Roman" w:hAnsi="Times New Roman;Times New Roman"/>
              </w:rPr>
              <w:t>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329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622</w:t>
            </w:r>
          </w:p>
        </w:tc>
      </w:tr>
      <w:tr>
        <w:trPr>
          <w:trHeight w:val="9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одпрограмма 1          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«Совершенствование и развитие дорожной се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9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2</w:t>
            </w:r>
          </w:p>
        </w:tc>
      </w:tr>
      <w:tr>
        <w:trPr>
          <w:trHeight w:val="139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 муниципального района «Корочанский район»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2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9</w:t>
            </w:r>
          </w:p>
        </w:tc>
        <w:tc>
          <w:tcPr>
            <w:tcW w:w="8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2</w:t>
            </w:r>
          </w:p>
        </w:tc>
      </w:tr>
      <w:tr>
        <w:trPr>
          <w:trHeight w:val="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новное    </w:t>
              <w:br/>
              <w:t xml:space="preserve">мероприятие 1.1.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одержание и ремонт автомобильных дорог местного значения и искусственных сооружений на них, относящихся  к улично-дорожной сети населенных пунктов района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 муниципального района «Корочанский район</w:t>
            </w:r>
            <w:r>
              <w:rPr>
                <w:rFonts w:cs="Times New Roman;Times New Roman" w:ascii="Times New Roman;Times New Roman" w:hAnsi="Times New Roman;Times New Roman"/>
              </w:rPr>
              <w:t>»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4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310283460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143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3</w:t>
            </w:r>
          </w:p>
        </w:tc>
      </w:tr>
      <w:tr>
        <w:trPr>
          <w:trHeight w:val="178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новное    </w:t>
              <w:br/>
              <w:t xml:space="preserve">мероприятие 1.2.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апитальный      ремонт и ремонт автомобильных дорог местного значения, относящихся  к улично-дорожной сети, проездов, дворовых территорий многоквартирных домов в населенных пунктах района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 муниципального района «Корочанский район</w:t>
            </w:r>
            <w:r>
              <w:rPr>
                <w:rFonts w:cs="Times New Roman;Times New Roman" w:ascii="Times New Roman;Times New Roman" w:hAnsi="Times New Roman;Times New Roman"/>
              </w:rPr>
              <w:t>»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4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31022058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9</w:t>
            </w:r>
          </w:p>
        </w:tc>
      </w:tr>
      <w:tr>
        <w:trPr>
          <w:trHeight w:val="4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2 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«Совершенствование и развитие транспортной системы Короча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</w:t>
            </w:r>
          </w:p>
        </w:tc>
      </w:tr>
      <w:tr>
        <w:trPr>
          <w:trHeight w:val="19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 муниципального района «Корочанский район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</w:t>
            </w:r>
          </w:p>
        </w:tc>
      </w:tr>
      <w:tr>
        <w:trPr>
          <w:trHeight w:val="195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новное    </w:t>
              <w:br/>
              <w:t>мероприятие 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транспортного обслуживания населения на внутримуниципальном пригородном сообщ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 муниципального района «Корочанский район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3202638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5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Style w:val="2"/>
          <w:b/>
          <w:color w:val="000000"/>
          <w:sz w:val="28"/>
          <w:szCs w:val="28"/>
        </w:rPr>
        <w:tab/>
        <w:t xml:space="preserve">                                                                                                           </w:t>
      </w:r>
      <w:r>
        <w:rPr>
          <w:rStyle w:val="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 муниципальной программе  Корочанского района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Style w:val="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                                                 </w:t>
      </w:r>
      <w:r>
        <w:rPr>
          <w:rStyle w:val="2"/>
          <w:rFonts w:eastAsia="Arial;Arial"/>
          <w:b/>
          <w:color w:val="000000"/>
          <w:sz w:val="28"/>
          <w:szCs w:val="28"/>
        </w:rPr>
        <w:t xml:space="preserve">                                                              </w:t>
      </w:r>
      <w:r>
        <w:rPr>
          <w:rStyle w:val="2"/>
          <w:b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овершенствование и развитие транспортной системы и  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дорожной сети Корочанского района на 2015-2020 годы»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еализации </w:t>
      </w:r>
      <w:r>
        <w:rPr>
          <w:rStyle w:val="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униципальной программы Корочанского район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Style w:val="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овершенствование и развитие транспортной системы и  дорожной сети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рочанского района на 2015-2020 годы</w:t>
      </w:r>
      <w:r>
        <w:rPr>
          <w:rStyle w:val="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» на 2018 год</w:t>
      </w:r>
    </w:p>
    <w:p>
      <w:pPr>
        <w:pStyle w:val="ConsPlusNormal"/>
        <w:numPr>
          <w:ilvl w:val="0"/>
          <w:numId w:val="0"/>
        </w:numPr>
        <w:outlineLvl w:val="2"/>
        <w:rPr>
          <w:rStyle w:val="2"/>
          <w:rFonts w:ascii="Times New Roman;Times New Roman" w:hAnsi="Times New Roman;Times New Roman" w:cs="Times New Roman;Times New Roman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>
          <w:rStyle w:val="2"/>
          <w:rFonts w:ascii="Times New Roman;Times New Roman" w:hAnsi="Times New Roman;Times New Roman" w:cs="Times New Roman;Times New Roman"/>
          <w:b/>
          <w:b/>
          <w:color w:val="000000"/>
          <w:sz w:val="4"/>
          <w:szCs w:val="4"/>
        </w:rPr>
      </w:pPr>
      <w:r>
        <w:rPr/>
      </w:r>
    </w:p>
    <w:tbl>
      <w:tblPr>
        <w:tblW w:w="1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76"/>
        <w:gridCol w:w="1980"/>
        <w:gridCol w:w="1620"/>
        <w:gridCol w:w="1156"/>
        <w:gridCol w:w="1324"/>
        <w:gridCol w:w="1134"/>
        <w:gridCol w:w="962"/>
        <w:gridCol w:w="1184"/>
        <w:gridCol w:w="976"/>
        <w:gridCol w:w="1184"/>
        <w:gridCol w:w="9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 основного мероприятия, мероприятия, про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исполнитель (соисполнитель, участник), ответственный за реализаци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жидаемый результат реализации     (с указанием значения показателя конечного, непосред-ственного результата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ок начала реализа-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ок оконча-ния реализа-ции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ресурсного обеспечения (тыс. рублей)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-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йон-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ррито-риальные государственные внебюд-жет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</w:t>
            </w:r>
          </w:p>
        </w:tc>
      </w:tr>
      <w:tr>
        <w:trPr>
          <w:trHeight w:val="29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-ная программ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сего по муниципальной    программе: «Совершенствование и развит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ой системы и дорожной сети Корочанского района на 2015-2020 годы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ниципального района «Короча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декаб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дпрогра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Совершенствование и развитие дорожной се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ниципального района «Короча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декаб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и ремонт автомобильных дорог местного значения и искусственных сооружений на них, относящихся  к улично-дорожной сети населенных пунктов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ниципального района «Короча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05,7 к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декаб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2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местного значения, относящихся  к улично-дорожной -сети, проездов, дворовы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ниципального района «Короча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к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декаб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7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2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овершенствова-ние  и  развитие транспортной системы и дорожной сети Корочанского района на 2018-2019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ниципального района «Короча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5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декаб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 Подпрограмма муниципальной  программы «Совершенствование и развитие транспортной системы Корочанского райо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ниципального района «Короча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9,3 млн.   пасс.-к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декаб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0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5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55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1</w:t>
            </w:r>
          </w:p>
          <w:p>
            <w:pPr>
              <w:pStyle w:val="Normal"/>
              <w:ind w:left="-212" w:firstLine="2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транспортного обслуживания населения в пригородном межмуниципальном сообщ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ниципального района «Короча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декаб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Основное          мероприятие 2.2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я транспортного обслуживания населения на внутримуници-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ном пригородном сообщ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ниципального района «Короча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янва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декаб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6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Style w:val="2"/>
          <w:b/>
          <w:color w:val="000000"/>
          <w:sz w:val="28"/>
          <w:szCs w:val="28"/>
        </w:rPr>
        <w:tab/>
        <w:t xml:space="preserve">                                                                                                           </w:t>
      </w:r>
      <w:r>
        <w:rPr>
          <w:rStyle w:val="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 муниципальной программе  Корочанского района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Style w:val="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                                                 </w:t>
      </w:r>
      <w:r>
        <w:rPr>
          <w:rStyle w:val="2"/>
          <w:rFonts w:eastAsia="Arial;Arial"/>
          <w:b/>
          <w:color w:val="000000"/>
          <w:sz w:val="28"/>
          <w:szCs w:val="28"/>
        </w:rPr>
        <w:t xml:space="preserve">                                                              </w:t>
      </w:r>
      <w:r>
        <w:rPr>
          <w:rStyle w:val="2"/>
          <w:b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овершенствование и развитие транспортной системы и  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дорожной сети Корочанского района на 2015-2020 годы»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020"/>
        <w:gridCol w:w="1902"/>
        <w:gridCol w:w="2381"/>
        <w:gridCol w:w="1861"/>
        <w:gridCol w:w="571"/>
        <w:gridCol w:w="2700"/>
      </w:tblGrid>
      <w:tr>
        <w:trPr>
          <w:trHeight w:val="37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675" w:hRule="atLeast"/>
        </w:trPr>
        <w:tc>
          <w:tcPr>
            <w:tcW w:w="1531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питального ремонта и ремонта автомобильных дорог общего пользования местного значения  на 2017 год муниципального района «Корочанский район»</w:t>
            </w:r>
          </w:p>
        </w:tc>
      </w:tr>
      <w:tr>
        <w:trPr>
          <w:trHeight w:val="435" w:hRule="atLeast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19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ие объемы</w:t>
            </w:r>
          </w:p>
        </w:tc>
        <w:tc>
          <w:tcPr>
            <w:tcW w:w="23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финансирования на 2017 год</w:t>
            </w:r>
          </w:p>
        </w:tc>
        <w:tc>
          <w:tcPr>
            <w:tcW w:w="5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за счет :</w:t>
            </w:r>
          </w:p>
        </w:tc>
      </w:tr>
      <w:tr>
        <w:trPr>
          <w:trHeight w:val="1530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й областного бюджета                   (тыс. руб.)</w:t>
            </w:r>
          </w:p>
        </w:tc>
        <w:tc>
          <w:tcPr>
            <w:tcW w:w="32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редств местного бюджета (тыс. руб.)</w:t>
            </w:r>
          </w:p>
        </w:tc>
      </w:tr>
      <w:tr>
        <w:trPr>
          <w:trHeight w:val="330" w:hRule="atLeast"/>
        </w:trPr>
        <w:tc>
          <w:tcPr>
            <w:tcW w:w="1531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льный ремонт  и ремонт</w:t>
            </w:r>
          </w:p>
        </w:tc>
      </w:tr>
      <w:tr>
        <w:trPr>
          <w:trHeight w:val="39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949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925,9198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59,0000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66,91986</w:t>
            </w:r>
          </w:p>
        </w:tc>
      </w:tr>
      <w:tr>
        <w:trPr>
          <w:trHeight w:val="117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втодорог общего пользования населенных пунктов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м, приведенные к 3,5 м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6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48,8850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4,21955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4,66551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.  Алексеек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6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48,8850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4,21955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4,66551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7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6,6687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5,66811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1,00062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л. Лугова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87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,2163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8,55144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,66489</w:t>
            </w:r>
          </w:p>
        </w:tc>
      </w:tr>
      <w:tr>
        <w:trPr>
          <w:trHeight w:val="435" w:hRule="atLeast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19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ие объемы</w:t>
            </w:r>
          </w:p>
        </w:tc>
        <w:tc>
          <w:tcPr>
            <w:tcW w:w="23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финансирования на 2017 год</w:t>
            </w:r>
          </w:p>
        </w:tc>
        <w:tc>
          <w:tcPr>
            <w:tcW w:w="5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за счет :</w:t>
            </w:r>
          </w:p>
        </w:tc>
      </w:tr>
      <w:tr>
        <w:trPr>
          <w:trHeight w:val="1530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й областного бюджета                   (тыс. руб.)</w:t>
            </w:r>
          </w:p>
        </w:tc>
        <w:tc>
          <w:tcPr>
            <w:tcW w:w="32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 местного бюджета (тыс. руб.)</w:t>
            </w:r>
          </w:p>
        </w:tc>
      </w:tr>
      <w:tr>
        <w:trPr>
          <w:trHeight w:val="78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фанасовское сельское поселение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13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19,11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24,59253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4,51747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 Афанасово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21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3,535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42,4745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1,06050</w:t>
            </w:r>
          </w:p>
        </w:tc>
      </w:tr>
      <w:tr>
        <w:trPr>
          <w:trHeight w:val="39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дникова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,41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,0870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32300</w:t>
            </w:r>
          </w:p>
        </w:tc>
      </w:tr>
      <w:tr>
        <w:trPr>
          <w:trHeight w:val="73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л. Ленинска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39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2,475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0,7325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1,7425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л. Нова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6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6,65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8,6550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,99500</w:t>
            </w:r>
          </w:p>
        </w:tc>
      </w:tr>
      <w:tr>
        <w:trPr>
          <w:trHeight w:val="503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 Нечаево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7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3,46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9,4220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4,0380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л. Молодежна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89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3,326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8,54373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78227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Понизовка 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82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2740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460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 Сетное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39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429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,3003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,12870</w:t>
            </w:r>
          </w:p>
        </w:tc>
      </w:tr>
      <w:tr>
        <w:trPr>
          <w:trHeight w:val="14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ар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39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429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,3003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,12870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ольшехаланское сельское поселение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8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5,5682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,89777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,67048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 Большая Халань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8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5,5682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,89777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,67048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узивк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8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5,5682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,89777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,67048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отковское сельское поселение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3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0,51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6,3570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4,15300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 Короткое 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3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0,51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6,3570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4,15300</w:t>
            </w:r>
          </w:p>
        </w:tc>
      </w:tr>
      <w:tr>
        <w:trPr>
          <w:trHeight w:val="435" w:hRule="atLeast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19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ие объемы</w:t>
            </w:r>
          </w:p>
        </w:tc>
        <w:tc>
          <w:tcPr>
            <w:tcW w:w="23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финансирования на 2017 год</w:t>
            </w:r>
          </w:p>
        </w:tc>
        <w:tc>
          <w:tcPr>
            <w:tcW w:w="5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за счет :</w:t>
            </w:r>
          </w:p>
        </w:tc>
      </w:tr>
      <w:tr>
        <w:trPr>
          <w:trHeight w:val="435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й областного бюджета                   (тыс. руб.)</w:t>
            </w:r>
          </w:p>
        </w:tc>
        <w:tc>
          <w:tcPr>
            <w:tcW w:w="32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 местного бюджета (тыс. руб.)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 - ул. Ганновк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3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0,51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6,3570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,15300</w:t>
            </w:r>
          </w:p>
        </w:tc>
      </w:tr>
      <w:tr>
        <w:trPr>
          <w:trHeight w:val="72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ое поселение «Город Короча»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17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92,2378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3,35094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8,88689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Короч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91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95,9498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5,94934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0,00049</w:t>
            </w:r>
          </w:p>
        </w:tc>
      </w:tr>
      <w:tr>
        <w:trPr>
          <w:trHeight w:val="6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 площадь с устройством парковки и тротуар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,2708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,78958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8125</w:t>
            </w:r>
          </w:p>
        </w:tc>
      </w:tr>
      <w:tr>
        <w:trPr>
          <w:trHeight w:val="72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расная площадь (от ул. Карла Маркса до ул. Дорошенко) 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40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1800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2200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ицкого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1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877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69836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17864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 площадь 3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311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7177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9330</w:t>
            </w:r>
          </w:p>
        </w:tc>
      </w:tr>
      <w:tr>
        <w:trPr>
          <w:trHeight w:val="40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расная площадь 32 (второй участок)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29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91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5637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7300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 Пушкарное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7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6,288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,4016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,8864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ечной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7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88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7,4016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8864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елиховское сельское поселение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23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67,9577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98,42651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69,53121</w:t>
            </w:r>
          </w:p>
        </w:tc>
      </w:tr>
      <w:tr>
        <w:trPr>
          <w:trHeight w:val="66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 Дальняя Игуменк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37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55,1772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88,62407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6,55317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л. Кольска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3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7,9682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9,57779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8,39048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ологов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1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1062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27438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3188</w:t>
            </w:r>
          </w:p>
        </w:tc>
      </w:tr>
      <w:tr>
        <w:trPr>
          <w:trHeight w:val="435" w:hRule="atLeast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19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ие объемы</w:t>
            </w:r>
          </w:p>
        </w:tc>
        <w:tc>
          <w:tcPr>
            <w:tcW w:w="23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финансирования на 2017 год</w:t>
            </w:r>
          </w:p>
        </w:tc>
        <w:tc>
          <w:tcPr>
            <w:tcW w:w="5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за счет :</w:t>
            </w:r>
          </w:p>
        </w:tc>
      </w:tr>
      <w:tr>
        <w:trPr>
          <w:trHeight w:val="1530" w:hRule="atLeast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й областного бюджета                   (тыс. руб.)</w:t>
            </w:r>
          </w:p>
        </w:tc>
        <w:tc>
          <w:tcPr>
            <w:tcW w:w="32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 местного бюджета (тыс. руб.)</w:t>
            </w:r>
          </w:p>
        </w:tc>
      </w:tr>
      <w:tr>
        <w:trPr>
          <w:trHeight w:val="64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л. Садова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9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,0871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,86098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22614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р. Парковый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1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,5320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27243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25961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 Металлистов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9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2,4820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73743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,74461</w:t>
            </w:r>
          </w:p>
        </w:tc>
      </w:tr>
      <w:tr>
        <w:trPr>
          <w:trHeight w:val="73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л. Паркова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3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7,0015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6,90106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0,10045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 Мелихово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6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12,7804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9,80244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2,97804</w:t>
            </w:r>
          </w:p>
        </w:tc>
      </w:tr>
      <w:tr>
        <w:trPr>
          <w:trHeight w:val="390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лбасов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1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1,1584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,81093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34754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Школьный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1908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13357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5724</w:t>
            </w:r>
          </w:p>
        </w:tc>
      </w:tr>
      <w:tr>
        <w:trPr>
          <w:trHeight w:val="479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ентральна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9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83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3371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4929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вское сельское поселение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2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1,651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4,1557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,4953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Поповк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2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1,651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4,1557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,4953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ентральная 12,1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11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7377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1733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Весела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4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7,740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3,41800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,322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7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Style w:val="2"/>
          <w:b/>
          <w:color w:val="000000"/>
          <w:sz w:val="28"/>
          <w:szCs w:val="28"/>
        </w:rPr>
        <w:tab/>
        <w:t xml:space="preserve">                                                                                                      </w:t>
      </w:r>
      <w:r>
        <w:rPr>
          <w:rStyle w:val="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 муниципальной программе  Корочанского района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Style w:val="2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                                                 </w:t>
      </w:r>
      <w:r>
        <w:rPr>
          <w:rStyle w:val="2"/>
          <w:rFonts w:eastAsia="Arial;Arial"/>
          <w:b/>
          <w:color w:val="000000"/>
          <w:sz w:val="28"/>
          <w:szCs w:val="28"/>
        </w:rPr>
        <w:t xml:space="preserve">                                                              </w:t>
      </w:r>
      <w:r>
        <w:rPr>
          <w:rStyle w:val="2"/>
          <w:b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вершенствование и развитие транспортной системы и</w:t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рожной сети Корочанского района на 2015-2020 годы»</w:t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1"/>
      </w:tblGrid>
      <w:tr>
        <w:trPr>
          <w:trHeight w:val="375" w:hRule="atLeast"/>
        </w:trPr>
        <w:tc>
          <w:tcPr>
            <w:tcW w:w="141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675" w:hRule="atLeast"/>
        </w:trPr>
        <w:tc>
          <w:tcPr>
            <w:tcW w:w="141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льного ремонта и ремонта дорог, проездов, дворовых территорий многоквартирных домов, устройства тротуаров в населенных пунктах Корочанского района на 2017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89"/>
        <w:gridCol w:w="2289"/>
        <w:gridCol w:w="1700"/>
        <w:gridCol w:w="2414"/>
        <w:gridCol w:w="2380"/>
      </w:tblGrid>
      <w:tr>
        <w:trPr>
          <w:tblHeader w:val="true"/>
          <w:trHeight w:val="2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работ, поселения, населенного пункта, объекта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питальный ремонт и ремонт автодорог, устройство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отуаров на 2017 г.</w:t>
            </w:r>
          </w:p>
        </w:tc>
      </w:tr>
      <w:tr>
        <w:trPr>
          <w:tblHeader w:val="true"/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,      км / п/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   ВСЕГО,                 тыс. рублей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бюджет тыс. рублей         (акцизы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blHeader w:val="true"/>
          <w:trHeight w:val="27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 2017 год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94/11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7,1574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7,1574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выполненных работ по программе 2017 года (доля района) ул. Урицкого       г. Короч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1223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1223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 в населенных пунктах района (с. Бехтеевка, с. Погорелов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2 м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5,204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5,2048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 автомобильных дорог    г. Короч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2 м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2,162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2,162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дорожных знак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,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,0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тройство тротуаров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0 п/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3,773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3,773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 тротуара  по ул. Новая            г. Короч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4 п/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,28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6,28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стройство тротуара по ул. Новая          г. Короч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2D050"/>
                <w:sz w:val="28"/>
                <w:szCs w:val="28"/>
              </w:rPr>
            </w:pPr>
            <w:r>
              <w:rPr>
                <w:bCs/>
                <w:color w:val="92D05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,7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,70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 тротуара по                            ул. Интернациональная,                             ул. Ленинградская, ул. Дорошенко             г. Короч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72 п/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7,616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7,6168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стройство тротуара по ул. Гагарина г.Короча (соединение с с.Погореловка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п/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1964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1964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D050"/>
                <w:sz w:val="28"/>
                <w:szCs w:val="28"/>
              </w:rPr>
            </w:pPr>
            <w:r>
              <w:rPr>
                <w:b/>
                <w:bCs/>
                <w:color w:val="92D05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 тротуара по ул. Школьная      с. Шеин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 п/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2,98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2,98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монт автодорог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98,379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98,379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Дзержинского (от начала                     ул. Дзержинского до ул. Пролетарская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7,786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7,786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Советская (от ул. Дзержинского до                ул. Интернациональн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7,919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7,919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Советская  г. Короча  и                          ул. Центральная с. Пушкарное                      (от площади Васильева г. Короча до        пер. Школьный с. Пушкарное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87,305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87,305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ул. Красная площадь                                      (от ул. Интернациональная до Дзержинского                                              (от ул. Интернациональная до                   ул. Дзержинского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,276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,27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,27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Дальняя Игуменка, ул. Бамовск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99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99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D050"/>
                <w:sz w:val="28"/>
                <w:szCs w:val="28"/>
              </w:rPr>
            </w:pPr>
            <w:r>
              <w:rPr>
                <w:b/>
                <w:bCs/>
                <w:color w:val="92D05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Р, экспертиз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,516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,516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39" w:right="539" w:gutter="0" w:header="709" w:top="993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PMingLiU;?Ps??c???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sz w:val="20"/>
      <w:szCs w:val="2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Book Antiqua" w:hAnsi="Book Antiqua" w:cs="Book Antiqua"/>
      <w:b/>
      <w:bCs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rFonts w:ascii="Arial;Arial" w:hAnsi="Arial;Arial" w:cs="Arial;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Calibri;Century Gothic" w:hAnsi="Calibri;Century Gothic" w:cs="Calibri;Century Gothic"/>
      <w:sz w:val="22"/>
      <w:szCs w:val="22"/>
    </w:rPr>
  </w:style>
  <w:style w:type="character" w:styleId="Style13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4">
    <w:name w:val="Текст концевой сноски Знак"/>
    <w:qFormat/>
    <w:rPr>
      <w:rFonts w:ascii="Calibri;Century Gothic" w:hAnsi="Calibri;Century Gothic" w:cs="Calibri;Century Gothic"/>
    </w:rPr>
  </w:style>
  <w:style w:type="character" w:styleId="Style15">
    <w:name w:val="Текст сноски Знак"/>
    <w:qFormat/>
    <w:rPr>
      <w:rFonts w:ascii="Calibri;Century Gothic" w:hAnsi="Calibri;Century Gothic" w:cs="Calibri;Century Gothic"/>
    </w:rPr>
  </w:style>
  <w:style w:type="character" w:styleId="Style16">
    <w:name w:val="Текст примечания Знак"/>
    <w:qFormat/>
    <w:rPr>
      <w:rFonts w:ascii="Calibri;Century Gothic" w:hAnsi="Calibri;Century Gothic" w:cs="Calibri;Century Gothic"/>
    </w:rPr>
  </w:style>
  <w:style w:type="character" w:styleId="Style17">
    <w:name w:val="Тема примечания Знак"/>
    <w:qFormat/>
    <w:rPr>
      <w:rFonts w:ascii="Calibri;Century Gothic" w:hAnsi="Calibri;Century Gothic" w:cs="Calibri;Century Gothic"/>
      <w:b/>
      <w:bCs/>
    </w:rPr>
  </w:style>
  <w:style w:type="character" w:styleId="Style18">
    <w:name w:val="Основной текст Знак"/>
    <w:qFormat/>
    <w:rPr>
      <w:sz w:val="23"/>
      <w:szCs w:val="23"/>
      <w:shd w:fill="FFFFFF" w:val="clear"/>
      <w:lang w:val="en-US" w:eastAsia="en-US"/>
    </w:rPr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240" w:after="240"/>
      <w:ind w:hanging="78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Endnote">
    <w:name w:val="Endnote Text"/>
    <w:basedOn w:val="Normal"/>
    <w:pPr/>
    <w:rPr>
      <w:rFonts w:ascii="Calibri;Century Gothic" w:hAnsi="Calibri;Century Gothic" w:cs="Calibri;Century Gothic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;Century Gothic" w:hAnsi="Calibri;Century Gothic" w:cs="Calibri;Century Gothic"/>
      <w:sz w:val="20"/>
      <w:szCs w:val="20"/>
      <w:lang w:val="en-US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;Century Gothic" w:hAnsi="Calibri;Century Gothic" w:cs="Calibri;Century Gothic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1" w:before="0" w:after="480"/>
      <w:jc w:val="center"/>
    </w:pPr>
    <w:rPr>
      <w:sz w:val="18"/>
      <w:szCs w:val="1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20:00Z</dcterms:created>
  <dc:creator>Admin</dc:creator>
  <dc:description/>
  <cp:keywords/>
  <dc:language>en-US</dc:language>
  <cp:lastModifiedBy>Admin</cp:lastModifiedBy>
  <cp:lastPrinted>2018-04-18T16:29:00Z</cp:lastPrinted>
  <dcterms:modified xsi:type="dcterms:W3CDTF">2018-05-18T08:16:00Z</dcterms:modified>
  <cp:revision>44</cp:revision>
  <dc:subject/>
  <dc:title>                                                                                                                                               Приложение      </dc:title>
</cp:coreProperties>
</file>