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" w:leader="none"/>
        </w:tabs>
        <w:jc w:val="left"/>
        <w:rPr>
          <w:rFonts w:ascii="Times New Roman;Times New Roman" w:hAnsi="Times New Roman;Times New Roman" w:eastAsia="PMingLiU;?Ps??c???" w:cs="Times New Roman;Times New Roman"/>
        </w:rPr>
      </w:pPr>
      <w:r>
        <w:rPr>
          <w:rFonts w:eastAsia="PMingLiU;?Ps??c???" w:cs="Times New Roman;Times New Roman" w:ascii="Times New Roman;Times New Roman" w:hAnsi="Times New Roman;Times New Roman"/>
        </w:rPr>
      </w:r>
    </w:p>
    <w:p>
      <w:pPr>
        <w:pStyle w:val="Heading3"/>
        <w:jc w:val="center"/>
        <w:rPr/>
      </w:pPr>
      <w:r>
        <w:rPr>
          <w:b w:val="false"/>
          <w:sz w:val="34"/>
          <w:szCs w:val="34"/>
        </w:rPr>
        <w:t>Р О С С И Й С К А Я    Ф Е Д Е Р А Ц И Я</w:t>
      </w:r>
    </w:p>
    <w:p>
      <w:pPr>
        <w:pStyle w:val="Heading1"/>
        <w:rPr/>
      </w:pPr>
      <w:r>
        <w:rPr>
          <w:rFonts w:eastAsia="PMingLiU;?Ps??c???" w:cs="Times New Roman;Times New Roman" w:ascii="Times New Roman;Times New Roman" w:hAnsi="Times New Roman;Times New Roman"/>
          <w:b w:val="false"/>
          <w:sz w:val="34"/>
          <w:szCs w:val="34"/>
        </w:rPr>
        <w:t>Б Е Л Г О Р О Д С К А Я    О Б Л А С Т Ь</w:t>
      </w:r>
    </w:p>
    <w:p>
      <w:pPr>
        <w:pStyle w:val="Normal"/>
        <w:shd w:fill="FFFFFF" w:val="clear"/>
        <w:spacing w:before="72" w:after="0"/>
        <w:jc w:val="center"/>
        <w:rPr/>
      </w:pPr>
      <w:r>
        <w:rPr/>
        <w:drawing>
          <wp:inline distT="0" distB="0" distL="0" distR="0">
            <wp:extent cx="61976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4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АДМИНИСТРАЦИЯ МУНИЦИПАЛЬНОГО РАЙОНА</w:t>
      </w:r>
    </w:p>
    <w:p>
      <w:pPr>
        <w:pStyle w:val="Heading5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«КОРОЧАНСКИЙ РАЙОН»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ing6"/>
        <w:tabs>
          <w:tab w:val="clear" w:pos="708"/>
          <w:tab w:val="left" w:pos="54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 мая 2018 г.                                                                                                    №23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«Корочан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сентября 2014 года № 6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целях актуализации и повышения эффективности реализации муниципальной программы Корочанского района «Совершенствование и развитие транспортной системы и дорожной сети Корочанского района          на 2015-2020 годы», утвержденной постановлением администрации муниципального района «Корочанский район» от 12 сентября 2014 года        № 655 «Об утверждении муниципальной  программы Корочанского района «Совершенствование и развитие транспортной системы  и дорожной сети Корочанского района на 2015-2020 годы», администрация муниципального района «Корочанский район»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муниципального района «Корочанский район» от 12 сентября 2014 года № 655                       «Об утверждении муниципальной программы Корочанского района «Совершенствование и развитие транспортной системы и дорожной сети Корочанского района на 2015-2020 годы»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>- в     муниципальную            программу           Корочанского          района  «Совершенствование  и   развитие  транспортной  системы  и  дорожной  сети Корочанского       района       на       2015-2020 годы»      (далее  -  Программа), утвержденную в пункте 1 названного постановлени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>- паспорт Программы изложить в следующей редакции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спорт муниципальной программы Корочанского района «Совершенствование и развитие транспортной системы и дорожной сети Корочанского района на 2015-2020 годы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91"/>
        <w:gridCol w:w="606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:  «Совершенствование и развитие транспортной системы и дорожной сети Корочанского района на 2015-2020 годы» (далее - муниципальная программа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Корочанский район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Корочанский район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Корочанский район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«Совершенствование и развитие дорожной сет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«Совершенствование и развитие транспортной системы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стойчивого функционирования транспортной системы и дорожной сети Корочанского района  в соответствии с социально-экономическими потребностями насел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хранность и развитие автодорог  местного  значения, относящихся к улично-дорожной сети населенных пунктов  района,  в соответствии с темпами экономического развития района, ростом уровня автомобилизации и объемов автомобильных перево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устойчивого функционирования системы пассажирских перевозок в Корочанском район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за счет средств район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емый общий объем финансирования муниципальной программы в 2015-2020 годах за счет всех источников финансирования составит 383507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в 2015-2020 годах за счет средств районного бюджета составит 280073 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- 3608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4690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- 6376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- 4336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44329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45622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емый объем финансирования  муниципальной программы в 2015-2020 годах   за счет средств областного бюджета составит  103434 тыс. рубле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муниципальной программы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2020 году планирует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величение доли автомобильных дорог  местного  значения, относящихся к улично-дорожной сети населенных пунктов  района, отвечающих нормативным требованиям в общей протяженности автомобильных дорог, относящихся  к улично-дорожной  сети   до      72,3 проц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ение густоты автомобильных дорог,  относящихся к улично-дорожной сети населенных пунктов района с твердым покрытием на 1000 кв. км территории увеличится до 482  к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величение общей протяженности отремонтированных дорог местного значения, относящихся к улично-дорожной сети, проездов, дворовых территорий                   многоквартирных домов в населенных пунктах района на 64,4 к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ункты абзаца пять раздела 2 Программы изложить в следующей 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2) густота автомобильных дорог, относящихся к улично-дорожной сети населенных пунктов района с твердым покрытием на 1000 кв.км территории увеличится до 482 км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щая протяженность отремонтированных дорог местного значения, относящихся к улично-дорожной сети населенных пунктов района, составит 64,4 км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раздел 5 Программы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5. Ресурсное обеспечение муниципальной программы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Расходы на реализацию муниципальной программы формируются за счет средств областного, районного бюдже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нируемый общий объем финансирования муниципальной программы в 2015-2020 годах за счет всех источников финансирования составит              383507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финансовых средств, направляемых из районного  бюджета на реализацию муниципальной программы, составляет 280073 тыс. рублей, в том числе по годам:</w:t>
      </w:r>
    </w:p>
    <w:p>
      <w:pPr>
        <w:pStyle w:val="Normal"/>
        <w:ind w:firstLine="540"/>
        <w:rPr/>
      </w:pPr>
      <w:r>
        <w:rPr>
          <w:sz w:val="28"/>
          <w:szCs w:val="28"/>
        </w:rPr>
        <w:t>2015 год -  36080 тыс. рублей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2016 год -  46909 тыс. рублей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2017 год -  63768 тыс. рублей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2018 год -  43365 тыс. рублей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2019 год -  44329 тыс. рубле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020 год -  4562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финансирования Программы в 2015-2020 годах за счет средств областного бюджета составит 10343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(справочная) оценка расходов на реализацию мероприятий муниципальной программы, подпрограмм муниципальной программы из различных источников финансирования представлены соответственно в приложениях № 3 и № 4 к муниципальной програм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ового обеспечения муниципальной программы подлежит ежегодному уточнению в рамках подготовки проекта бюджета муниципального района «Корочанский район» на очередной финансовый год и плановый период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спорт Подпрограммы  1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программа 1. «Совершенствование и развитие дорожной се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7"/>
        <w:gridCol w:w="2891"/>
        <w:gridCol w:w="606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  1: «Совершенствование и развитие дорожной сети» (далее – подпрограмма  1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 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Корочанский район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Корочанский район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и развитие автодорог  местного  значения, относящихся к улично-дорожной сети населенных пунктов  района,  в соответствии с темпами экономического развития района, ростом уровня автомобилизации и объемов автомобильных перевозок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сохранности существующей сети автодорог  местного  значения, относящихся к улично-дорожной сети населенных пунктов 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лучшение транспортно-эксплуатационных характеристик и потребительских свойств автодорог с целью снижения транспортных издержек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а  1 реализуется в один этап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1 за счет средств районного бюджета  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ланируемый общий объем финансирования подпрограммы 1 в 2015-2020 годах составит  292436 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 финансирования подпрограммы  1 в    2015-2020 годах за счет районного бюджета составит - 192344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 23471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 33175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 4853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 27815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 29029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 30322 тыс. рубле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подпрограммы 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2020 году планируетс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величение общей протяженности отремонтированных автодорог местного  значения, относящихся к улично-дорожной   сети, проездов, дворовых территорий многоквартирных домов в населенных пунктах района на 64,4 км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бзац седьмой раздела 3 подпрограммы  1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«Задача 2. В рамках решения задачи 2 «Улучшение транспортно-эксплуатационных характеристик и потребительских свойств автодорог с целью снижения транспортных издержек» планируется реализовать основное мероприятие 1.2 «Капитальный ремонт и ремонт автомобильных дорог местного значения, относящихся к улично-дорожной сети, проездов, дворовых территорий многоквартирных домов в населенных пунктах района» (приложение № 6, приложение № 7) 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бзац  первый раздела 4 подпрограммы 1 изложить 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В результате  реализации мероприятий подпрограммы 1 к 2020 году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величение общей протяженности отремонтированных автодорог местного значения, относящихся  к улично-дорожной сети, проездов, дворовых территорий многоквартирных домов в населенных пунктах района на 64,4 км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здел 5 подпрограммы 1 изложить в следующей редакции: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«5. Ресурсное обеспечение подпрограммы 1 (в разрезе главных распорядителей средств районного бюджета, основных мероприятий, а также по годам реализации подпрограммы)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овых средств, необходимый для реализации подпрограммы 1, составляет 292436 тыс.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Объем финансирования мероприятий подпрограммы 1 за счет средств районного бюджета составляет 192344 тыс. рублей, в том числе по годам реализа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15 год - 23471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016 год - 33175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017 год - 48532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018 год - 27815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019 год - 29029 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020 год - 30322 тыс.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сурсное обеспечение и прогнозная (справочная) оценка расходов на реализацию мероприятий подпрограммы 1 из различных источников финансирования и ресурсное обеспечение реализации подпрограммы 1 за счет средств районного бюджета по годам представлены соответственно в приложениях № 3 и № 4 к муниципальной программ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финансового обеспечения подпрограммы 1 подлежит ежегодному уточнению в рамках подготовки проекта районного бюджета на очередной финансовый год и плановый период.»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аспорт подпрограммы 2 изложить в  следующей редакции: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«Подпрограмма 2. «Совершенствование и развитие транспортной системы Корочанского района»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7"/>
        <w:gridCol w:w="3161"/>
        <w:gridCol w:w="5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 2: «Совершенствование и развитие транспортной системы» (далее - подпрограмма 2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Корочанский район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троительству, транспорту, связи и ЖКХ администрации муниципального района «Корочанский район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здание условий для устойчивого функционирования системы пассажирских перевозок в Корочанском район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здание условий для организации транспортного обслуживания насел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реализуется в один этап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2 за счет средств областного, районного бюджетов  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 финансирования подпрограммы в            2015-2020 годах за счет всех источников финансирования составит всего 91071 тыс.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 финансирования подпрограммы за счет средств районного бюджета составит 87729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 12609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 13734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 15236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 1555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 153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15300 тыс. рубле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за счет средств областного бюджета составит 3342 тыс. рублей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подпрограммы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стойчивое функционирование транспортной системы, качественное осуществление пассажирских перевозок и перемещение товаров (грузов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раздел 5 подпрограммы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5. Ресурсное обеспечение подпрограммы 2 (в разрезе главных распорядителей средств районного бюджета, основных мероприятий, а также по годам реализации подпрограммы)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финансовых средств, необходимых для реализации подпрограммы 2, составляет 91071 тыс. рублей, из них за счет средств  областного бюджета  3342 тыс. рублей, районного бюджета 87729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 финансовых ресурсов  из областного бюджета на реализацию подпрограммы 2 составляет 3342 тыс. рублей, в том числе по год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 - 594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594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 год - 52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8 год - 543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9 год - 543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0 год - 543тыс. рублей.</w:t>
      </w: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Объем финансовых ресурсов из районного бюджета на реализацию подпрограммы 2 составляет 87729 тыс. рублей, в том числе по год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12609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13734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 год - 15236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8 год - 1555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9 год - 1530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20 год - 15300 тыс.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2 из различных источников финансирования и ресурсное обеспечение реализации подпрограммы 2 за счет средств районного бюджета по годам представлены соответственно в приложениях № 3 и № 4 к муниципальной программ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Объем финансового обеспечения подпрограммы 2 подлежит ежегодному уточнению в рамках подготовки проекта районного бюджета на очередной финансовый год и плановый период.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я № 1, № 3, № 4, № 5, № 6, № 7 к Программе изложить в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3 постановления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Контроль за исполнением постановления возложить на заместителя главы администрации района по строительству, транспорту, связи и ЖКХ  Мозгового Д.Н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очанского района                                                                     Н.Несте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PMingLiU;?Ps??c???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15:00Z</dcterms:created>
  <dc:creator>Admin</dc:creator>
  <dc:description/>
  <dc:language>en-US</dc:language>
  <cp:lastModifiedBy>Admin</cp:lastModifiedBy>
  <cp:lastPrinted>2018-01-30T09:03:00Z</cp:lastPrinted>
  <dcterms:modified xsi:type="dcterms:W3CDTF">2018-05-18T08:15:00Z</dcterms:modified>
  <cp:revision>2</cp:revision>
  <dc:subject/>
  <dc:title/>
</cp:coreProperties>
</file>